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йонном конкурсе социальной рекламы среди образовательных учрежд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каловского района г.Екатеринбур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ВИВКИ. МЫ - «ЗА»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ложение определяет порядок организации и проведения Конкурса социальной рекламы «Прививки. Мы – «ЗА»! (далее – Конкурс) среди образовательных организаций Чкаловского района города Екатеринбург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рганизатор Конкурса - Управление образования Чкаловского района г. Екатеринбурга, Центральный Екатеринбургский отдел Управления Роспотребнадзора по Свердл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рганизация и проведение Конкурса строится на принципах общедоступности, свободного развития личности и свободы творческого самовыражения участников Конкурс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курс проводится на территории Чкаловского района в заочной фор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настоящего Положения ограничен сроками проведения конкурса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 конкурс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ние оригинальных форм социальной рекламы, способных привлечь внимание широкой общественности, а как результат – популяризация здорового образа жизни среди детей, привлечение к вакцинации населения города Екатеринбург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Задачи конкурс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опагандировать здоровый образ жизни, как основу социального и культурного развития и повышения качества жизни насел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ключить в процесс разработки социальной рекламы разные группы общественности: дошкольники, школьники, родители, сотрудники  ДОУ, ОУ, УДО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воспитанию грамотности детей в вопросах иммунопрофилактики инфекционных болезней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информационную среду качественной социальной реклам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Участники Конкурс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В Конкурсе могут принимают участие все образовательные организации Чкаловского района г.Екатеринбурга.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проведения Конкурс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курс проводится в один этап путем выполнения одного творческого задания (видеоролик в жанре социальной рекламы, направленный на привлечение внимания к вопросам необходимости своевременной вакцинации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аждый Участник может представить на конкурс неограниченное количество видеороликов в жанре социальной рекламы на тем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ививки. Мы - «За»!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видеоролика не более 4 минут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Для участия в Конкурсе необходимо представить следующее: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на участие в Конкурсе утвержденной формы (приложение 1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еозапись продукта социальной рекламы на съемном носителе (предоставляется в файле одного из популярных форматов видео, например avi. Имя файла: фамилия участника конкурса_инициалы. Пример: Иванова_АВ.avi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и направляют заявки (по установленной форме) и конкурсные материалы по адресу: г. Екатеринбург, ул. Крестинского, д.13 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Конкурс проводится с 21.10.2019 по 22.11.2019 года. Заявки вместе с конкурсными материалами принимаются в указанный период не позднее 22.11.2019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ритерии оценки и требования к конкурсным работам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аждая конкурсная работа оценивается по следующим критерия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оответствие работы заявленной теме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аргументированность и глубина раскрытия содержания темы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грамотность, профессионализм решения, эффективность рекламных, социальных 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  и технологий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оциальная значимость, позитивность и креативность (новизна идеи,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гинальность,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сть мышления) конкурсной работы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очность и доходчивость языка и стиля изложени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Конкурсные работы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, ее содержание, сюжет, действие сценических лиц и персонажей не должны противоречить законодательству Российской Федерации (Федеральный закон от 13.03.2006 №38-ФЗ «О рекламе»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кст видеоролика должен быть кратким, лаконичным, оригинальны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личие в рекламе эмоциональной окраски, носителями которой являются цвет, свет, шрифт, рисунок, графические элементы и т.п.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рекламе сведений, не соответствующих действительности (недостоверных сведений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фессиональный уровень представленных на Конкурс работ (доступность восприятия целевыми группами, применение выразительных приемов, точная расстановка акцентов)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визна и оригинальность концепции, сценария, подхода в решении творческой задач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5.3. В работах, представляемых на Конкурс, не должно быть: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мен авторов, указания адресов и телефонов, информации о религиозных движениях, в том числе религиозной символики, названий и упоминания о конкретных марках товаров, товарных знаках, знаках обслуживания, о физических и юридических лицах, за исключением упоминания об органах государственной власти, об иных государственных органах, об органах местного самоуправления; упоминания имен политических деятелей и лидеров, партий, политических лозунгов, высказываний, несущих антигосударственный и антиконституционный смысл;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ображений: интимных сцен, информации в любой форме унижающей достоинство человека или группы людей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 Категорически запрещается использовать чужие тексты или идеи дизайна (полностью или частично). В случае несоблюдения данного условия работа отстраняется от участия в Конкурс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Порядок определения победителей Конкурса и </w:t>
      </w:r>
      <w:r>
        <w:rPr>
          <w:rFonts w:cs="Times New Roman" w:ascii="Times New Roman" w:hAnsi="Times New Roman"/>
          <w:b/>
        </w:rPr>
        <w:t xml:space="preserve"> награжд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Победители конкурса определяются экспертной комиссией организационного комитет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Экспертная комиссия при выборе победителя проверяет соответствие работ тематике и учитывает оригинальность исполнения работ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 В состав экспертной комиссии входят представители Управления Роспотребнадзора, представители ДГБ № 8 и специалисты управления образования Чкаловского район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Победителям вручаются дипломы, участники награждаются благодарственными письмами. О месте и дате награждения победителей и финалистов Конкурса будет сообщено заране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7.  </w:t>
      </w:r>
      <w:r>
        <w:rPr>
          <w:rFonts w:cs="Times New Roman" w:ascii="Times New Roman" w:hAnsi="Times New Roman"/>
          <w:b/>
          <w:sz w:val="24"/>
          <w:szCs w:val="24"/>
        </w:rPr>
        <w:t>Использование конкурсных работ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победителей получают организационную, информационную поддержку, рекомендуются для практической реализации и  могут быть использованы в целях: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ещения в СМИ (телевидение, печатная пресса, интернет)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ещения на наружных рекламных носителях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бразовательных и лечебных учреждениях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я в интернет-ресурсах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я в учебных целях, а также в методических и информационных изданиях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1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 социальной рекла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ВИВКИ. МЫ- «ЗА»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88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авторе: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(полностью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лное юридическое название ОО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 О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организатор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ОО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Сведения о конкурснойработе: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нкурсной работ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(аннотация) к работе (о смысле, обстоятельствах создания, о выборе темы и концепции работы) не более 1000 символов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11:00Z</dcterms:created>
  <dc:creator>Kolesnikovaov</dc:creator>
  <dc:description/>
  <cp:keywords/>
  <dc:language>en-US</dc:language>
  <cp:lastModifiedBy>Гумбатова Инна Владимировна</cp:lastModifiedBy>
  <cp:lastPrinted>2016-10-11T14:09:00Z</cp:lastPrinted>
  <dcterms:modified xsi:type="dcterms:W3CDTF">2019-10-15T12:11:00Z</dcterms:modified>
  <cp:revision>2</cp:revision>
  <dc:subject/>
  <dc:title/>
</cp:coreProperties>
</file>